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sz w:val="24"/>
          <w:szCs w:val="24"/>
        </w:rPr>
      </w:pPr>
      <w:r>
        <w:rPr>
          <w:color w:val="800000"/>
          <w:sz w:val="24"/>
          <w:szCs w:val="24"/>
        </w:rPr>
        <w:t>Зубюк Ю.П., канд.техн.наук,  директор ТОВ „Електросфера”, м. Київ</w:t>
      </w:r>
    </w:p>
    <w:p>
      <w:pPr>
        <w:pStyle w:val="Heading2"/>
        <w:jc w:val="center"/>
        <w:rPr>
          <w:sz w:val="24"/>
          <w:szCs w:val="24"/>
        </w:rPr>
      </w:pPr>
      <w:r>
        <w:rPr>
          <w:color w:val="0080FF"/>
          <w:sz w:val="24"/>
          <w:szCs w:val="24"/>
        </w:rPr>
        <w:t>КОНДЕНСАТОРИ, КОНДЕНСАТОРНІ УСТАНОВКИ ТА ЗАСОБИ ЕЛЕКТРОМАГНІТНОЇ СУМІСНОСТІ ДЛЯ СИСТЕМ ЕЛЕКТРОПОСТАЧАННЯ ТА ЕЛЕКТРОТЕХНОЛОГІЙ.</w:t>
        <w:br/>
      </w:r>
      <w:r>
        <w:rPr>
          <w:color w:val="000000"/>
          <w:sz w:val="24"/>
          <w:szCs w:val="24"/>
        </w:rPr>
        <w:t xml:space="preserve">Продукція фірми </w:t>
      </w:r>
      <w:r>
        <w:rPr>
          <w:color w:val="800000"/>
          <w:sz w:val="24"/>
          <w:szCs w:val="24"/>
        </w:rPr>
        <w:t>ZEZ SILKO s.r.o.</w:t>
      </w:r>
    </w:p>
    <w:p>
      <w:pPr>
        <w:pStyle w:val="Heading3"/>
        <w:rPr>
          <w:sz w:val="24"/>
          <w:szCs w:val="24"/>
        </w:rPr>
      </w:pPr>
      <w:r>
        <w:rPr>
          <w:color w:val="000000"/>
          <w:sz w:val="24"/>
          <w:szCs w:val="24"/>
        </w:rPr>
        <w:t>Актуальність  застосування конденсаторів та конденсаторних установок на промислових підприємствах та енергоємних об`єктах в поточний період обумовлюється зокрема такими факторами, як зростання вартості електроенергії та збільшення її частки в собівартості продукції, необхідність економії електроенергії в електромережах, погіршення якості електроенергії та електромагнітної сумісності електрообладнання внаслідок дедалі ширшого застосування спотворюючих електротехнологічних навантажень, введення нових стимулюючих нормативних документів тощо. Компенсація реактивної потужності є найдешевшим і ефективним  засобом підвищення техніко-економічних показників електропостачання, який зменшує всі види втрат електроенергії.</w:t>
        <w:br/>
        <w:t>Генерована на електростанціях електроенергія (потужність) має  дві складові: активну і реактивну.  Реактивна потужність ( РП ) не перетворюється в інші види енергії і не виконує роботу, але споживається навантаженнями в яких є електромагнітні та електричні поля. Загальновідомо, що із 100% виробленої в енергосистемі РП біля  42% втрачається в живлячій мережі,  біля 58% - в розподільчих мережах промислових підприємств. Основними промисловими споживачами є асинхронні електродвигуни (біля 40%), електропечі та електротермічні установки (біля 8%), напівпровідникові перетворювачі (біля 10%); втрати в трансформаторах всіх ступенів трансформації складають біля 35%, в лініях електропередачі – біля 7%.</w:t>
        <w:br/>
        <w:t>Основним джерелом РП є синхронні генератори  електростанцій. Передавання РП з енергосистеми до споживачів не є раціональним, оскільки виникають додаткові втрати активної потужності у всіх елементах систем електропостачання, обумовлені завантаженням РП, та додаткові втрати  в живлячих мережах. Щоб знизити ці втрати,  необхідно біля споживачів встановлювати додаткові джерела РП, основними серед яких є конденсатори. Введення джерела РП  (конденсаторної установки ) в період максимуму навантаження призводить до зниження втрат в середньому на 0,12 кВт/квар (квар - одиниця виміру РП, аналогічна кіловатам активної потужності ). Питоме зниження втрат електроенергії за рахунок компенсуючих  РП пристроїв на напрузі менше 1 кВ складає приблизно 300 -450 кВт•год/квар, а на напрузі вище 1 кВ ( 6-10 кВ)– 150-300 кВт•год/квар [1].</w:t>
        <w:br/>
        <w:t>Ефективність використання потужності у споживачах характеризується в т.ч. коефіцієнтом потужності – відношенням активної потужності до повної (повна потужність включає в себе, в тому числі, і активну і реактивну). РП не споживається якщо цей коефіцієнт дорівнює одиниці. Коефіцієнт потужності на трансформаторних підстанціях промислових підприємств (наприклад машинобудівних) без компенсації РП звичайно складає 0,6 – 0,8 (деякі споживачі, наприклад електротермічні можуть мати цей коефіцієнт менше 0,1). Біля двох третин потрібних промисловості конденсаторів складають низьковольтні (в основному на напругу 400 В) і біля третини- високовольтні (в основному на напругу 6,3 і 10,5 кВ). Низьковольтні компенсуючи пристрої дають зниження втрат в півтора-два рази більше, ніж на високій напрузі. В Україні силові косинусні серійно не виробляються (не враховуючи окремих спроб  кількох підприємств).</w:t>
        <w:br/>
        <w:t>Сучасні  системи електротехнології (СЕТ- сукупності електротехнологічних установок  та джерел і систем  електроживлення) характеризуються різноманітністю типів перетворювачів параметрів електроенергії , специфічними режимами споживання електроенергії та частою невідповідністю якості електроенергії нормам ГОСТ 13109-97. Електротехнологічні установки можуть бути низькокосинусними, нелінійними, несиметричними навантаженнями, що функціонують в безперервно-циклічних, повторно-короткочасних (імпульсних) режимах тощо. В якості джерел живлення електротехнологічних установок можуть застосовуватись трансформаторні, індуктивно-ємнісні, напівпровідникові і комбіновані перетворювачі параметрів електромагнітної енергії. Всі ці особливості вимагають особливих підходів до компенсації РП в СЕТ.</w:t>
        <w:br/>
        <w:t>Силові конденсатори є найбільш розповсюдженим засобом компенсації РП.  Їх наявність в системах електропостачання та живлення диктується законами ефективного функціонування систем типу електроценозів на основі властивих їм законів структури і розвитку. Одним з найважливіших з цих законів є забезпечення оптимальності кількісного і якісного складу електрообладнання, наприклад найбільш сприятливої комбінації різнохарактерних елементів  (  індуктивного і ємнісного характеру), тому, застосування конденсаторів в пристроях компенсації РП, ємнісних симетруючих, фільтруючих та інших багатофункціональних пристроях, ємнісних подільниках та перетворювачах напруги  за рахунок взаємокомпенсації факторів погіршення  якості електроенергії може суттєво підвищити загальну ефективність використання електроенергії в системах електропостачання і живлення [2].</w:t>
        <w:br/>
        <w:t>Конденсатори можуть ефективно використовуватись на всіх шести рівнях напруги промпідприємства, система електропостачання якого може розглядатись як сукупність електричних кіл, об’єднаних технологічними процесами.  Кризовий стан економіки України призвів до критичної зношеності електрообладнання на більшості промислових об`єктів. Значна частина косинусних конденсаторів, що знаходяться в експлуатації в нашій країні, має просочування поліхлордифенілами – екологічно брудними речовинами, що підлягають спеціальній утилізації. Ця проблема є вельми актуальною в поточний період  з точки зору екологічних вимог і вимагає невідкладної заміни старих конденсаторів на нові – екологічно чисті.</w:t>
        <w:br/>
        <w:t xml:space="preserve">Прогрес в галузі виробництва косинусних конденсаторів іде в напрямках використання нових технологій, в тому числі використання металізованих синтетичних  плівок з малими діелектричними втратами, саморегенеративних діелектричних матеріалів, нових екологічно чистих синтетичних просочувальних рідин тощо. Всі конденсатори, що розглядаються в цій статті, виробництва відомого чеського заводу ZEZ SILKO s.r.o., відповідають європейським стандартам і стандартам, діючим в Україні.  </w:t>
      </w:r>
    </w:p>
    <w:p>
      <w:pPr>
        <w:pStyle w:val="Heading3"/>
        <w:rPr>
          <w:sz w:val="24"/>
          <w:szCs w:val="24"/>
        </w:rPr>
      </w:pPr>
      <w:r>
        <w:rPr>
          <w:color w:val="000000"/>
          <w:sz w:val="24"/>
          <w:szCs w:val="24"/>
        </w:rPr>
        <w:t xml:space="preserve">Сучасні низьковольтні косинусні конденсатори випускаються на базі металізованих плівок з поліпропілену  і мають активні втрати 0,25 Вт/ квар. Конденсатори можуть комплектуватись роз`єднувачами надлишкового тиску, розрядними резисторами та внутрішніми запобіжниками. Саморегенеративність плівкових конденсаторів забезпечує їх функціонування з незначним відхиленням номінальних параметрів в моменти перевантажень з поверненням їх в початковий стан після закінчення перевантажень. При цьому сухі низьковольтні косинусні конденсатори мають одиничні потужності від 1 до 60 квар в циліндричних алюмінієвих корпусах  і більше 120 квар в прямокутних сталевих корпусах. Перспективними є газонаповнені конденсатори. В умовах погіршеної якості електроенергії, яка спостерігається в багатьох регіонах, доцільно застосовувати конденсатори з нестандартними номінальними напругами (415...440..525...690...760 В) з тим, щоб забезпечити їх надійну роботу  в умовах погіршеної якості електроенергії в системах електропостачання. </w:t>
        <w:br/>
        <w:br/>
        <w:t>Високовольтні косинусні та фільтрові конденсатори напругою до 24 кВ мають одиничну потужність до 1000 квар в одній банці. Конструкція діелектрика у виконанні all-film (цільноплівкові). Діелектриком є поліпропіленова плівка просочена екологічно чистими синтетичними рідинами, електродами є алюмінієва фольга. Конденсатори мають внутрішні зпобіжники, та вбудовані розрядні резистори. Що знижують напругу до 50 В за 5 хвилин. Втрати складають 0,15 Вт.квар. На відміну від конденсаторів, виробництва СНД сучасні конденсатори виконуються як одно- так і трифазними, зі значно збільшеною одиничною потужністю, чим забезпечується підвищена економічна ефективність їх застосування. Так застосування сучасних конденсаторів у батареях лінійною напругою 35 кВ  порівняно з комплектацією початку 90-х років склада  може дати економію у вартості в кілька разів. В умовах наявності відхилень, коливань та несинусоїдальності напруги слід використовувати конденсатори на підвищені номінальні напруги ( наприклад, 6,6 кВ замість 6,3 кВ та 11 кВ замість 10,5 кВ).</w:t>
      </w:r>
    </w:p>
    <w:p>
      <w:pPr>
        <w:pStyle w:val="Heading3"/>
        <w:rPr>
          <w:sz w:val="24"/>
          <w:szCs w:val="24"/>
        </w:rPr>
      </w:pPr>
      <w:r>
        <w:rPr>
          <w:color w:val="000000"/>
          <w:sz w:val="24"/>
          <w:szCs w:val="24"/>
        </w:rPr>
        <w:t> </w:t>
      </w:r>
      <w:r>
        <w:rPr>
          <w:color w:val="000000"/>
          <w:sz w:val="24"/>
          <w:szCs w:val="24"/>
        </w:rPr>
        <w:t xml:space="preserve">Конденсаторні установки автоматино регульовані (УКАР) призначені для підвищення коефіцієнту потужності електроустановок, розподільчих мереж, автоматичного регулювання реактивної потужності в системах електропоставчання і електроживлення. УКАР мають не один певний (уніфікований) набір елементів „на всі випадки життя”, а  в них реалізується можливість забезпечення індивідуальних вимог споживача, наприклад застосування УКАР в умовах невиконання норм показників якості електроенергії за ГОСТ 13109-97, вирішення раціональної комутації в тому числі для забезпечення електромагнітної сумісності електрообладнання та при специфічних режимах електроспоживання, в тому числі  в умовах наявності вищих гармонічних складових напруги. Використовується широка шкала номінальних напруг. Потужність низьковольтних УКАР від 10 до 2000 квар ( і вище при необхідності). Можливе забезпечення компактності за рахунок застосування модульної конструкції, в т.ч. з мінімальними базовими ступенями регулювання . При необхідності застосовується попереднє обстеження електромережі та специфіки споживача, виконується інжиніринговий, консалтинговий та сервісний супровід експлуатації УКАР. Різні набори елементів УКАР дозволяють враховувати платіжну спроможність споживача. Сучасні високовольтні УКАР  ефективно і надійно функціонують при застосуванні сучасної елементної бази ( трифазні конденсатори, вакуумні контактори, реактори, роз`єднувачі, регулятори тощо), хоча до цього часу здебільшого використовуються нерегульовані вискрврольтні КУ. </w:t>
      </w:r>
    </w:p>
    <w:p>
      <w:pPr>
        <w:pStyle w:val="Heading3"/>
        <w:rPr>
          <w:sz w:val="24"/>
          <w:szCs w:val="24"/>
        </w:rPr>
      </w:pPr>
      <w:r>
        <w:rPr>
          <w:color w:val="000000"/>
          <w:sz w:val="24"/>
          <w:szCs w:val="24"/>
        </w:rPr>
        <w:t>Сучасні середньочастотні косинусні конденсатори, що застосовуються на частотах від 0,1 до 24 кГц мають одиничну потужність до 6000 квар, в той час як в СРСР (СНД) максимальна одинична потужність подібних конденсаторів складалє 650 кВАр. При цьому такі конденсатори можуть мати практично будь-який набір ємностей в банці, що дозволяє достатньо точно настроювати в резонанс коливальний контур „індуктор-конденсатор” на середніх частотах. Поряд з вказаними водоохолоджувальними конденсаторами виготовляються сухі конденсатори на вищі номінальні частоти.</w:t>
      </w:r>
    </w:p>
    <w:p>
      <w:pPr>
        <w:pStyle w:val="Heading3"/>
        <w:rPr>
          <w:sz w:val="24"/>
          <w:szCs w:val="24"/>
        </w:rPr>
      </w:pPr>
      <w:r>
        <w:rPr>
          <w:color w:val="000000"/>
          <w:sz w:val="24"/>
          <w:szCs w:val="24"/>
        </w:rPr>
        <w:t>Конденсатори для силової  електроніки, що застосовуються в різноманітних перетворювачах параметрів електроенергії, конденсатори для пуску двигунів і освітлювальних приладів, імпульсні та спеціальні конденсатори  стають дедалі більш високотехнологічними та надійними елементами відповідних пристроїв. Можливе виготовлення конденсаторів для специфічних умов за температурою, середовищем тощо.</w:t>
      </w:r>
    </w:p>
    <w:p>
      <w:pPr>
        <w:pStyle w:val="Heading3"/>
        <w:rPr>
          <w:sz w:val="24"/>
          <w:szCs w:val="24"/>
        </w:rPr>
      </w:pPr>
      <w:r>
        <w:rPr>
          <w:color w:val="000000"/>
          <w:sz w:val="24"/>
          <w:szCs w:val="24"/>
        </w:rPr>
        <w:t>Одночасно зі значним збільшенням типономіналів конденсаторів набули розвитку комутаційні апарати, що дозволяють проводити достатньо гнучке дискретне регулювання потужності автоматичної конденсаторної установки ( КУ) та їх захист від перевантажень. Резистивні низьковольтні пускачі та тиристорні ключі з контролем моменту увімкнення дозволяють комутувати конденсатори без надструмів і перенапруг в колах конденсаторів. Резистивні пускачі мають допоміжну систему контактів з демфуючими резисторами (що мають високий опір і обмежують пусковий струм кола „конденсатор-контактор” до безпечного рівня), яка вмикється трохи раніше основних контактів, а потім останніми шунтується. Тиристорні контактори дозволяють більшу швидкість комутації конденсаторів і, порівняно з релейними контакторами, мінімізують інтервал часу між перемиканнями конденсаторів. Сучасні вимикачі-запобіжники поряд з автоматичними вимакачами дозволяють ефективно захищати конденсатори  ступенів регулювання від струмових перевантажень . Високотехнологічні високовольтні комутуючі апарати, такі як вакуумні контактори, дозволяють здійснювати автоматичне регулювання потужності КУ на напругах до 11 кВ.</w:t>
      </w:r>
    </w:p>
    <w:p>
      <w:pPr>
        <w:pStyle w:val="Heading3"/>
        <w:rPr>
          <w:sz w:val="24"/>
          <w:szCs w:val="24"/>
        </w:rPr>
      </w:pPr>
      <w:r>
        <w:rPr>
          <w:color w:val="000000"/>
          <w:sz w:val="24"/>
          <w:szCs w:val="24"/>
        </w:rPr>
        <w:t xml:space="preserve">В умовах наявності в електричній мережі вищих гармонічних складових напруги та струму застосовуються антирезонансні (фільтруючі) дроселі, призначені для захисту конденсаторів. Дроселі можуть бути точно налаштовані на резонансну частоту певної гармоніки чи зміщувати резонансну частоту таким чином, щоб контур „конденсатор-дросель” мав індуктивний характер на частоті відповідної гармоніки та на більш високих гармоніках. Стандартні дроселі для низьквольтних СЕП випускаються для конденсаторів номінальною напругою 440 В і мають резонансні частоти 135 , 189 та 210 Гц ( можливе виготовлення дроселів для інших резонансних частот під специфіку споживача). Для здешевлення таких систем можуть застосовуватись „повітряні” дроселі з певної кількості витків кабелю, що з`єднує контактор з конденсатором. Замість розрядних резисторів, недоліком яких є їхнє нагрівання при протіканні розрядного струму конденсатора, можуть застосовуватись спеціальні розрядні дроселі, що забезпечують менший час розряду конденсаторів, а значить забезпечують можливість швидкої повторної комутації конденсаторів. </w:t>
        <w:br/>
        <w:t> </w:t>
        <w:br/>
        <w:t>Регулятори коефіцієнту потужності, які використовуються для компенсації РП, контролюють зсув початкових фаз між вхідними величинами, порівнюють їх з уставкою та видають сигнал на увімкнення конденсаторів відповідної потужності. Сучасні регулятори коефіцієнту потужності виконуються мікропроцесорними, самонастроюваними, працюючими в 4-квадрантному режимі.  Під`єднання наступного конденсатору в КУ відбувається при досягненні необхідної компенсаційної потужності певного відсотку  від потужності найменшої (базової) ступені регулювання. . Сучасні  регулятори мають високу чутливість, стабілізацію вхідної напруги та можуть забезпечувати надійну роботу при наявності вищих гармонік. Регулятори коефіцієнта потужності високого рівня розробки вимірюють гармонічні складові і , при перевищенні струму установки на 30% чи напруги на 10% (чи інших встановлених значень) вище номінальних величин,  відмикають конденсатори для запобігання пошкодженню КУ в резонансних і квазирезонансних режимах. Для спрощення підімкнення регуляторів до існуючої мережі виготовляються вимірювальні трансформатори струму з корпусом, що розділяється.</w:t>
      </w:r>
    </w:p>
    <w:p>
      <w:pPr>
        <w:pStyle w:val="Heading3"/>
        <w:rPr>
          <w:sz w:val="24"/>
          <w:szCs w:val="24"/>
        </w:rPr>
      </w:pPr>
      <w:r>
        <w:rPr>
          <w:color w:val="000000"/>
          <w:sz w:val="24"/>
          <w:szCs w:val="24"/>
        </w:rPr>
        <w:t>В СЕТ з погіршеною електромагнітною сумісністю можуть використовуватись комбіновані пристрої, такі як симетруючі, фільтрові, симетро-компенсуючі, фільтро-компенсуючі та інші пристрої. В КУ за цих умов мають використовуватись захисні фільтруючі дроселі, які вмикаються послідовно з конденсаторами із завищеною напругою. Цим забезпечується обмеження амплітуди струму при увімкненні конденсатора та обмеження резонансних явищ на частотах вищих гармонік напруги. Можливе застосування конденсаторів з номінальними напругами, що відповідають їх перевантаженням по струму на 130% та по напрузі на 110% в умовах відхилень, коливань напруги та вищих гармонійних складових напруги живлення. Дослідження імпедансно-частотних характеристик вхідного опору вузла системи або джерела електроживлення в різних технологічних режимах надає можливість забезпечення компенсації РП без співпадіння генерованого перетворювачами гармонійно спектру струмів і напруги частотам екстремумів вказаних характеристик. Розроблені спеціальні методики аналізу СЕТ для забезпечення електромагнітної сумісності електрообладнання СЕТ.</w:t>
      </w:r>
    </w:p>
    <w:p>
      <w:pPr>
        <w:pStyle w:val="Heading3"/>
        <w:rPr>
          <w:sz w:val="24"/>
          <w:szCs w:val="24"/>
        </w:rPr>
      </w:pPr>
      <w:r>
        <w:rPr>
          <w:color w:val="000000"/>
          <w:sz w:val="24"/>
          <w:szCs w:val="24"/>
        </w:rPr>
        <w:t xml:space="preserve">Застосування конденсаторів та КУ в умовах  відхилення напруги ( в тому числі за рахунок їхнього вливу на цей показник) може бути нормалізоване за рахунок застосування регуляторів та стабілізаторів напруги  Сучасні стабілізатори напруги мають максимальну потужність 1,5 МВА і більше та можуть усувати фазову несиметрію напруг. </w:t>
        <w:br/>
        <w:t>  Таким чином підвищення ефективності компенсації реактивної потужності в сучасних системах електропостачання та СЕТ повинна вирішуватись на базі сучасних типономіналів конденсаторів, спеціальної комутаційної апаратури, регуляторів коефіцієнту потужності, вибраних під специфіку системи, з урахуванням особливостей систем і режимів електротехнологічних установок та забезпеченням електромагнітної сумісності електрообладнання системи в цілому.</w:t>
        <w:br/>
        <w:t>Відомий конденсаторний завод ZEZ SILKO s.r.o. (Чеська Республіка) має традицію випуску конденсаторів 40-х років ХХ ст. , має власні високотехнологічні розробки і успішно конкурує в світі. Це територіально – найближчий до України завод. Конденсатори і установки широко і успішно застосовуються в багатьох країнах світу. В Україні продукція застосовується на сотнях відомих промислових підприємств та енергооб`єктів, в тому числі залізниці, морських портах, аеропортах, електротранспорті тощо.</w:t>
        <w:br/>
        <w:t xml:space="preserve">Заводом ZEZ SILKO s.r.о випускаються найсучасніші сухі низьковольтні конденсатори. Установки хоча і мають ціни трохи вищі за установки СНД, але мають незрівнянно кращу якість за рахунок надійних та високотехнологічних конденсаторів, надійних і простих в обслуговуванні регуляторів, спеціальних комутуючих пристроїв, що не вносять електромагнітні завади в живлячу електромережу, тобто мають  електромагнітну сумісність з електронною, обчислювальною, мікропроцесорною керуючою технікою. </w:t>
        <w:br/>
        <w:t>ТзОВ „Електросфера” є офіційним представником в Україні заводу ZEZ SILKO s.r.o. з 1995 року. Конденсатори і конденсаторні установки успішно функціонують на сотнях відомих підприємствах України та країн СНД. Окрім реалізації конденсаторів, установок, комутуючої апаратури, регуляторів коефіцієнту потужності ( в залежності від харктеру навантаження – виробництва Польща, Німеччина, Чехія, Україна) та інших аксесуарів для компенсації реактивної потужності, виконується реконструкція діючих та виготовлення власних конденсаторних установок за ТУ У31.2-30114564-001-2001, виконуються науково-дослідні роботи з якості електроенергії в мережах промпідприємств та енергообєктів. Пропонуються перетворювачі частоти для двигунів ( Польша, Велика Британія), комутуюча апаратура ( Македонія, Польща), стабілізатори напруги ( Україна, Італія), регулятори та системи керування освітленням ( Україна, Польща), розподільні пристрої, симетруючі пристрої власного виробництва та інші види електрообладнання під замовлення.</w:t>
      </w:r>
    </w:p>
    <w:p>
      <w:pPr>
        <w:pStyle w:val="Heading3"/>
        <w:spacing w:before="280" w:after="280"/>
        <w:rPr>
          <w:sz w:val="24"/>
          <w:szCs w:val="24"/>
        </w:rPr>
      </w:pPr>
      <w:r>
        <w:rPr>
          <w:sz w:val="24"/>
          <w:szCs w:val="24"/>
        </w:rPr>
        <w:t> </w:t>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6:02:00Z</dcterms:created>
  <dc:creator>Customer</dc:creator>
  <dc:description/>
  <cp:keywords/>
  <dc:language>en-US</dc:language>
  <cp:lastModifiedBy>Customer</cp:lastModifiedBy>
  <dcterms:modified xsi:type="dcterms:W3CDTF">2008-06-26T06:10:00Z</dcterms:modified>
  <cp:revision>5</cp:revision>
  <dc:subject/>
  <dc:title>Зубюк Ю</dc:title>
</cp:coreProperties>
</file>